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 по курсу «Искусство (МХК) 7 класс»</w:t>
      </w:r>
    </w:p>
    <w:p>
      <w:pPr>
        <w:pStyle w:val="Style16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>
          <w:b/>
        </w:rPr>
      </w:r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521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овая художественная культура. Библейские сюжеты и образы (34 часа)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и человек в художественных образах (9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В мире художественно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Художественная культура народов мира. Роль и место человека в художественной культуре на народов мира. Самобытность культуры Росс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ственный идеал в религиях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ственный идеал в буддизме, исламе и христианств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 культуры других народов, освоение её - духовного потенциала</w:t>
            </w:r>
          </w:p>
          <w:p>
            <w:pPr>
              <w:pStyle w:val="Normal"/>
              <w:rPr/>
            </w:pPr>
            <w:r>
              <w:rPr/>
              <w:t>Формирование представлений о системе общечеловеческих ценносте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и свят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родных традиций, направленных на сохранение памяти о святых, их отражение в произведениях устного народного творчества. Образ святого Себастьяна в искусстве Возрождения. Князья Борис и Глеб – первые святые, канонизированные русской церковью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образного восприят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ние сравнения, обобщения, формирование информационных у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иятие смысла художественного образа, понимание условности</w:t>
            </w:r>
          </w:p>
          <w:p>
            <w:pPr>
              <w:pStyle w:val="Normal"/>
              <w:rPr/>
            </w:pPr>
            <w:r>
              <w:rPr/>
              <w:t>языка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защитники Отече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Георгий Победоносец – мужественный воин и доблестный защитник Отечества. Образ святого Георгия в истории мирового искусства. Александр Невский – защитник земли Русской – в произведениях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копление опыта эстетического переживания. Формирование исследовательских, коммуникативных и информационных умений, определение целей и задач учебной деятельности.  Осознание ценности и ме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ечественного искусства, восприятие и анали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стетических ценносте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благородного рыцар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Благородный и доблестный рыцарь – идеал человека в эпоху Средневековья. Понятие о рыцарском кодексе чести. Примеры мужественных деяний рыцарей в истории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образного восприят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исследовательских и информационных умений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ние сравнения, обоб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иятие и анализ эстетических ценностей, высказывание мнения о достоинствах произведений высок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й идеал материн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Образ Богоматери – ведущая тема средневекового искусства. Мадонны титанов Возрождения. Образ Богородицы на Руси. Основные типы изображения Богородицы в древнерусской иконопис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образного восприятия, накопление опыта эстетического пережи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знание ценности и ме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ечественного искусства, восприятие и анали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стетических ценностей, высказы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нения о достоинствах произведений высок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женской красоты в русской живописи. Тема материнства в живописи Русского музе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Шедевры русского женского портрета. Женские образы в русском изобразительном искусстве. Тема материнства и нелёгкой женской судьб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образного восприятия, накопление опыта эстетического пережи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знание ценности и ме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ечественного искусства, восприятие и анали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стетических ценностей, высказы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нения о достоинствах произведений высок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прир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Человек на Земле. Земля как дар человеку и источник его вдохновения. Отношение к природе в искусстве древнейших эпох. Пантеизм эпохи Возрождения. Изменение представлений человека о природе в последующие эпох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исследовательских, коммуникативных, информационных ум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иятие через поиск 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димых формах и явлениях природы выражения характера или настроения; осозн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тенциала искусства в формировании отношения к природ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Скульптурные изображения времен года в Летнем са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Смена времен года, запечатлённая в разных видах искусств. Философское осмысление темы как смены периодов человеческой жизн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копление опыта эстетического пережи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иск аналогов в искусст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иятие через поиск 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димых формах и явлениях природы выражения характера или настроения; осозн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тенциала искусства в формировании отношения к природ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художественной летописи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Изменение представлений человека о его месте и роли в природе, обществе, государстве. Нравственные ценности и идеалы человека в различные исторические эпохи и их отражение в произведениях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исследовательских, коммуникативных, информационных и социально-эстетических компетенций, умение определять цели и задачи учебной деятельности.</w:t>
            </w:r>
          </w:p>
          <w:p>
            <w:pPr>
              <w:pStyle w:val="Normal"/>
              <w:rPr/>
            </w:pPr>
            <w:r>
              <w:rPr/>
              <w:t>Ориентация в системе моральных норм и ценностей, представленных в произведениях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11.21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ая культура народов мира (25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имволы народов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художественная культура как совокупность множества культур народов мира, сложившихся в различных регионах на протяжении веков. Художественные и поэтические символы народов ми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эмоционально-образного мыш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ы других народов, освоение её духовного потенциала, умение понимать условность изображения и механизм визуализ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и многообразие культу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Культура народов мира – общее достояние человечества. Универсальность идей мировой культуры и их постижение через шедевры искусства. Национальная самобытность и ее воплощение в культуре разных народов, стран и континен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исследовательских, коммуникативных и информационных у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ы других народов, освоение её духовного потенциала, умение понимать условност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жения и механизм визуализ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й эпос народов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ероическом эпосе, художественно отражающем представления человека о прошлом, воссоздающем целостные картины народной жизни. Героический эпос – результат коллективного народного творче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 представления о мире и формах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информационных и социально-эстетических компетенций, поиск аналогов в искусст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ы других народов, освоение её духовного потенц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темы народного эпо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Общие черты произведений героического эпоса. Повторяемость тем и сюжетов, общность характеристик главных герое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 представления о мире и формах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 анализа, синтеза, сравнения, обобщения и систематизации.</w:t>
            </w:r>
          </w:p>
          <w:p>
            <w:pPr>
              <w:pStyle w:val="Normal"/>
              <w:rPr/>
            </w:pPr>
            <w:r>
              <w:rPr/>
              <w:t>Ориентация в системе моральных норм и ценностей, представленных в произведениях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девры народного эпоса ("Калевала"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о-финский эпос «Калевала», его идейно-художественное значение. Эпические руны (песни), характерные особенности их исполнения. Герои эпоса и их характеристи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я о мире и формах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ие общего и специфичного в искусстве разных народов; применение методов 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rPr/>
            </w:pPr>
            <w:r>
              <w:rPr/>
              <w:t>иконописи и художественных средств выразительности, уважение и осознание ценности культуры других нар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я архитектура. Храмы Санкт-Петербур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Своеобразие архитектурных традиций храмового зодчества. Храм как универсальная модель мира, отразившая представления человека об устройстве мирозд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я о мире и формах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лючев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етенций в процессе диалога с искусств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rPr/>
            </w:pPr>
            <w:r>
              <w:rPr/>
              <w:t>разных видов искусства и художественных средств выразительности, уважение и осознание ценности культуры других народов, осознание ценности и места в ней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евский - небесный покровитель СПб. Защитник Отечества. Древнерусская иконопис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Небесные покровители Санкт-Петербурга. Образ воина, защитника Отечества  в произведениях искусства. Древнерусская иконопись – уникальное явление в мировой художественной культуре. Следование византийским канонам.    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я о мире и формах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ния через художественный образ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нимание условности языка изобразительного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конописи и художественных средств выразительности, описание явления искусств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я специальную терминологию; осознание ценности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миниатюра Востока. Искусство орнаме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Древнерусская иконопись – уникальное явление в мировой художественной культуре. Следование византийским канонам, выработка собственного способа отражения религиозных представлений. Исключительная роль иконы в жизни человека.</w:t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Как и почему возник орнамент, его отличие от живописи. Элементы-мотивы древнейших орнаментов. Единство мотивов и ритм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я о мире и формах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ых видов искусства и художествен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 выразительности, уважение и осознание ценности культуры других народов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воение её духовного потенц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Тропической и Южной Афр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Самобытность культуры народов Африки. Традиционные маски народов Африки как отражение религиозных представлений о мире, их символическое знач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целос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я о мире и формах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т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ых видов искусства и художественных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средств выразительности, уважение и осознание ценности культуры других народов, освоение её духовного потенц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промыслы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искусство как основа национальной культуры, память человечества о своём прошлом, Русская игрушка как отражение народных представлений о мире, добре и красоте. Форма и декор народной игрушки, отражение в ней древнейших представлений и верований челове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эмоционально-чувственной сферы личности в процессе восприятия произведений народного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; осознание единства формы и содержания в изделиях народного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rPr/>
            </w:pPr>
            <w:r>
              <w:rPr/>
              <w:t>декоративно-прикладного искусства, художественных средств выразительности, специфики художественного образа произведений декоративно-прикладного искусства; различие изученных видов и жанров искусства; осознание ценности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промыслы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искусство как основа национальной культуры, память человечества о своём прошлом, Русская игрушка как отражение народных представлений о мире, добре и красоте. Форма и декор народной игрушки, отражение в ней древнейших представлений и верований челове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 культуры других народов, осозн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нности и места в ней отечественного</w:t>
            </w:r>
          </w:p>
          <w:p>
            <w:pPr>
              <w:pStyle w:val="Normal"/>
              <w:rPr/>
            </w:pPr>
            <w:r>
              <w:rPr/>
              <w:t>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обряды народов ми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Урок рефлексии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Праздник – неотъемлемая часть духовной жизни народа, важнейший элемент традиционной народной культуры. Понятие об обряде как совокупности установленных обычаем действий, связанных с религиозными или бытовыми традициями жизн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явление причинно-следственных связей; форм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муникативной, информационной компетентности в процессе диалога с искусств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 культуры других народов, осозн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нности и места в ней отечественного</w:t>
            </w:r>
          </w:p>
          <w:p>
            <w:pPr>
              <w:pStyle w:val="Normal"/>
              <w:rPr/>
            </w:pPr>
            <w:r>
              <w:rPr/>
              <w:t>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обряды в Санкт-Петербурге (19-20 вв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Санкт-Петербурге, многонациональном городе. Особые традиции и обычаи со времён Петра Великог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ючевых компетенций в процессе диалога с искусст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ут по Руси скоморохи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Народное искусство скоморохов, первые упоминания о них в произведениях устного народного творчества. Судьба скоморошества на Руси, отношения скоморохов с представителями церковной власти. Актёрское мастерство, импровизация, комизм. Пролог к искусству цирка, эстрады и кукольного теат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витие эмоционально-чувственной сферы личности в процессе восприятия произведений народного искусств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именение методов познания через художественный образ.</w:t>
            </w:r>
          </w:p>
          <w:p>
            <w:pPr>
              <w:pStyle w:val="Normal"/>
              <w:rPr/>
            </w:pPr>
            <w:r>
              <w:rPr/>
              <w:t>Осознание ценности и уникальности 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ых театрах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Пекинская музыкальная драма – уникальное явление мировой художественной культуры. История создания и основные этапы развития. Основа сюжетов, актёрское мастерство, условный характер декораций и реквизит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Развитие эмоционально-чувственной сферы личности в процессе восприятия произведений искусств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; применение методов познания через художественный обра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Разных видов  искусства, художественных средств выразительности, уважение и осознание ценности культуры других нар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театры Санкт-Петербур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театра в Санкт-Петербурге. Драматические, музыкальные театры. В.Комиссаржевска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эмоционально-чувственной сферы личности в процессе восприятия произведений народного искус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; применение методов 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воение особенностей язы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ых видов искусства и художествен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 выразительности, творческая самореализация; уважение и осознание це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ы других народов, осознание ценност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и места в ней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храме. Колокольные звоны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как синтез искусств, особое храмовое действо. Вокальное и хоровое пение и колокольные звоны – основа музыкальной традиции православия. Выдающиеся композиторы, создавшие русскую церковную музыку. Культовая музыка ислама и буддизма. Русская колокольная музыка как часть православной культуры. Виды колокольных звонов, их тембровое богатство и ритмическое своеобразие. История знаменитых русских колокол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системе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; применение методов познания через художественный обр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 культуры других народов, освоение её духовного потенц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знание ценности и уникальности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сне душа народа. Радуга русского тан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азвитие традиций песенного искусства, особенности исполнения народных песен. Разновидности русских народных песен и их художественная выразительность. Роль поэтической символики.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Русский танец как вид народного творчества, его многовековая история и традиции. Характерные черты русского народного танца. Хоровод как простейшая форма танца, сочетание пения и драматического действ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Формирование представле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 системе общечеловеческих ценносте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Формирование ключевых компетенций в процессе диалога с искусство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важение и осознание ценности культуры других народов, освоение её духовного потенциала осознание ценности и уникальности отечественно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ндийского танца. Страстные ритмы фламенк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Происхождение индийского танца и его отражение в народных легендах. Система индийского классического танца, её основные положения. Мудра – танцевальный язык жестов танцора. 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</w:rPr>
              <w:t>Фламенко как своеобразный художественный символ Испании. Основные версии происхождения танца. Гармония музыки, танца и пения. Музыкальное сопровождение, наиболее популярные виды фламенко. Синтетический характер индийского танца.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Развитие эмоционально-чувственной сферы личности в процессе восприятия произведений народного искусст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Формирование ключевых компетенций в процессе диалога с искусством; применение методов познания через художественный образ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Усвоение особенносте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языка разных видов искусства и художественных средств выразительности, уважение и осознание ценности культуры других нар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Тестовая раб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развивающего контроля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етербург. Писатели о Северной Пальмире: Ф.Достоевский, А.Белый и д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ознавать значение искусства в жизни современного человек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суждать о специфике воплощения духовного опыта человечества в искусств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бирать информацию, изучать исторический материа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изучать возможности компьютерных технологий в различных видах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Тематическ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3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Тестовая раб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естовая рабо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ть учебный материал в систему знаний, самостоятельная деятельность, умение работать с тестовыми и познавательными зада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тоговы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5.22 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StrongEmphasis"/>
          <w:rFonts w:ascii="Helvetica" w:hAnsi="Helvetica" w:cs="Helvetica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38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8:40:00Z</dcterms:created>
  <dc:creator>Люда</dc:creator>
  <dc:description/>
  <cp:keywords/>
  <dc:language>en-US</dc:language>
  <cp:lastModifiedBy>Учитель</cp:lastModifiedBy>
  <cp:lastPrinted>2020-01-09T09:47:00Z</cp:lastPrinted>
  <dcterms:modified xsi:type="dcterms:W3CDTF">2021-09-28T07:37:00Z</dcterms:modified>
  <cp:revision>57</cp:revision>
  <dc:subject/>
  <dc:title>Рабочая программа по МХК 9 класс (Данилова Г</dc:title>
</cp:coreProperties>
</file>